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２３</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会員開発委員会</w:t>
      </w:r>
    </w:p>
    <w:p>
      <w:pPr>
        <w:pStyle w:val="Normal"/>
        <w:rPr>
          <w:rFonts w:ascii="ＭＳ 明朝;MS Mincho" w:hAnsi="ＭＳ 明朝;MS Mincho" w:cs="ＭＳ 明朝;MS Mincho"/>
          <w:sz w:val="36"/>
          <w:u w:val="single"/>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　露無　大貴</w:t>
      </w:r>
      <w:r>
        <w:rPr>
          <w:rFonts w:ascii="ＭＳ 明朝;MS Mincho" w:hAnsi="ＭＳ 明朝;MS Mincho" w:cs="ＭＳ 明朝;MS Mincho"/>
          <w:sz w:val="36"/>
          <w:u w:val="single"/>
          <w:lang w:eastAsia="zh-TW"/>
        </w:rPr>
        <w:t>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２０１９年１２月、私が岸和田ＪＣに入会したと時を同じくして、新型コロナウイルスが瞬く間に世界を混乱に陥れました。この３年間で失った今までのいつも通り。失ったことにより生み出された新たな生活があり、それに慣れてきたことにより社会が、地域が、そこに暮らす人々ができることも増えました。岸和田ＪＣにおいても目まぐるしく変わる日常の変化に適応し、今できることに取り組み実践してい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まずは、異業種交流会などを通じて、岸和田ＪＣの魅力に気付いてもらえるように、当委員会を筆頭に各委員会と連携し、活動の原動力となる会員の一人でも多くの入会をめざし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そして、少しでも岸和田ＪＣに興味や活動に対する意欲を持っていただくため、まずは積極的にＪＣ運動に参加していただき、各委員会との橋渡しをできるように努めてまいります。</w:t>
      </w:r>
    </w:p>
    <w:p>
      <w:pPr>
        <w:pStyle w:val="Normal"/>
        <w:ind w:firstLine="2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さらに、会員を拡大することの意義を改めてメンバー全員で共有、発信をし、同じ目標に一丸となって取り組める仲間を増やせるよう努力します。</w:t>
      </w:r>
    </w:p>
    <w:p>
      <w:pPr>
        <w:pStyle w:val="Normal"/>
        <w:rPr/>
      </w:pPr>
      <w:r>
        <w:rPr>
          <w:rFonts w:ascii="ＭＳ 明朝;MS Mincho" w:hAnsi="ＭＳ 明朝;MS Mincho" w:cs="ＭＳ 明朝;MS Mincho"/>
          <w:sz w:val="28"/>
          <w:szCs w:val="28"/>
          <w:u w:val="single"/>
        </w:rPr>
        <w:t>　さいごに、今岸和田ＪＣで活躍する魅力ある仲間たちと、まだ見ぬこれからをともに築き上げていく仲間たちと、「６５ｔｈ　ｆａｓｔ　ｉｎｎｏｖａｔｉｏｎ～想像した未来は必ず創れる～」のスローガンを胸に、この６５周年を歩んでまいります。</w:t>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7"/>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2:22:00Z</dcterms:created>
  <dc:creator>西村　章友</dc:creator>
  <dc:description/>
  <cp:keywords/>
  <dc:language>en-US</dc:language>
  <cp:lastModifiedBy>樫原 伸哉</cp:lastModifiedBy>
  <cp:lastPrinted>2007-08-21T22:03:00Z</cp:lastPrinted>
  <dcterms:modified xsi:type="dcterms:W3CDTF">2022-09-26T02:22:00Z</dcterms:modified>
  <cp:revision>2</cp:revision>
  <dc:subject/>
  <dc:title>委員会</dc:title>
</cp:coreProperties>
</file>