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rFonts w:ascii="ＭＳ 明朝;MS Mincho" w:hAnsi="ＭＳ 明朝;MS Mincho" w:cs="ＭＳ 明朝;MS Mincho"/>
          <w:b/>
          <w:sz w:val="26"/>
        </w:rPr>
        <w:t>２０２３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総務広報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西嵜　優作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３月公開討論会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９月度定例会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献血活動</w:t>
      </w:r>
      <w:r>
        <w:rPr>
          <w:b/>
          <w:sz w:val="20"/>
        </w:rPr>
        <w:t>(</w:t>
      </w:r>
      <w:r>
        <w:rPr>
          <w:b/>
          <w:sz w:val="20"/>
        </w:rPr>
        <w:t>７月・１２月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博愛交流会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　　《事業目的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事業を通じ、地域及び若年層における政治意識改善と政治的・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社会的活動意欲の促進に繋げ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出展を通じ、近畿地区各地会議所メンバー及び一般市民の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方々に、岸和田の素晴らしい魅力を発信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献血活動を推進し、地域の社会福祉に貢献す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国際的な交流を推進し、動員確保に貢献す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３月公開討論会の企画、設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近畿地区会員大会ブースの企画、設営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献血活動への参加推進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博愛交流会への参加推進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西嵜 優作</cp:lastModifiedBy>
  <cp:lastPrinted>2001-08-08T16:04:00Z</cp:lastPrinted>
  <dcterms:modified xsi:type="dcterms:W3CDTF">2022-09-13T08:12:00Z</dcterms:modified>
  <cp:revision>22</cp:revision>
  <dc:subject/>
  <dc:title>委員会用事業計画</dc:title>
</cp:coreProperties>
</file>