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２３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社会開発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重松　崇之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１月度定例会（新年互礼会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６月度定例会（青経塾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１２月度定例会（卒業式）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rPr>
          <w:b/>
          <w:b/>
          <w:sz w:val="20"/>
        </w:rPr>
      </w:pPr>
      <w:r>
        <w:rPr>
          <w:b/>
          <w:sz w:val="20"/>
        </w:rPr>
        <w:t>４　献血推進活動（７月午後後半、１２月午後後半）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850</wp:posOffset>
                </wp:positionH>
                <wp:positionV relativeFrom="paragraph">
                  <wp:posOffset>88265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6.95pt" to="401.95pt,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１　当青年会議所が団結して新年度の運動方針等を広く周知す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地域経済を支える青年経済人を育成する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卒業生の功績を讃えるとともにメンバー相互の親睦を深める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４　献血による社会貢献活動により多くの方に参加していただく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　１　新年互礼会の企画・設営・運営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</wp:posOffset>
                </wp:positionH>
                <wp:positionV relativeFrom="paragraph">
                  <wp:posOffset>114935</wp:posOffset>
                </wp:positionV>
                <wp:extent cx="44005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05pt" to="404.95pt,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６月度定例会青経塾の企画・設営・運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１２月度定例会卒業式の企画・設営・運営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48260</wp:posOffset>
                </wp:positionV>
                <wp:extent cx="43859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3.8pt" to="403.05pt,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４　日本赤十字社と共に献血活動への参加推進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4375</wp:posOffset>
                </wp:positionH>
                <wp:positionV relativeFrom="paragraph">
                  <wp:posOffset>48260</wp:posOffset>
                </wp:positionV>
                <wp:extent cx="4419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3.8pt" to="404.2pt,3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30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57:00Z</dcterms:created>
  <dc:creator>西村　章友</dc:creator>
  <dc:description/>
  <cp:keywords/>
  <dc:language>en-US</dc:language>
  <cp:lastModifiedBy>tokushima.b.shigematsu@gmail.com</cp:lastModifiedBy>
  <cp:lastPrinted>2001-08-08T16:04:00Z</cp:lastPrinted>
  <dcterms:modified xsi:type="dcterms:W3CDTF">2022-09-07T10:20:00Z</dcterms:modified>
  <cp:revision>5</cp:revision>
  <dc:subject/>
  <dc:title>委員会用事業計画</dc:title>
</cp:coreProperties>
</file>