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>２０１７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人財育成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  <w:lang w:eastAsia="zh-TW"/>
        </w:rPr>
        <w:t>委員長　</w:t>
      </w:r>
      <w:r>
        <w:rPr>
          <w:b/>
          <w:sz w:val="28"/>
          <w:u w:val="single"/>
        </w:rPr>
        <w:t>永野耕平　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２月度定例会（資質向上事業）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９月度定例会（ＬＤ道場）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岸和田ＪＣメンバーの青年経済人としての資質の向上を図る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/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真のリーダーシップについて学ぶ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公開例会を設営運営する</w:t>
      </w:r>
      <w:r>
        <w:rPr>
          <w:b/>
          <w:sz w:val="28"/>
          <w:szCs w:val="28"/>
        </w:rPr>
        <w:t>　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事業内容の検討から活動歴の浅いメンバーも交えリーダー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シップについて考え、それを学べるような事業を設営運営する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342900</wp:posOffset>
                </wp:positionV>
                <wp:extent cx="43338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pt" to="398.95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３　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5:53:00Z</dcterms:created>
  <dc:creator>西村　章友</dc:creator>
  <dc:description/>
  <dc:language>en-US</dc:language>
  <cp:lastModifiedBy>れっつ2012</cp:lastModifiedBy>
  <cp:lastPrinted>2001-08-08T16:04:00Z</cp:lastPrinted>
  <dcterms:modified xsi:type="dcterms:W3CDTF">2016-09-21T15:53:00Z</dcterms:modified>
  <cp:revision>2</cp:revision>
  <dc:subject/>
  <dc:title>委員会用事業計画</dc:title>
</cp:coreProperties>
</file>