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２０１７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周年事業準備室</w:t>
      </w:r>
    </w:p>
    <w:p>
      <w:pPr>
        <w:pStyle w:val="Normal"/>
        <w:jc w:val="right"/>
        <w:rPr>
          <w:sz w:val="28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</w:rPr>
        <w:t>室長　金子　拓矢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</w:t>
      </w:r>
      <w:r>
        <w:rPr>
          <w:b/>
          <w:sz w:val="20"/>
        </w:rPr>
        <w:t>60</w:t>
      </w:r>
      <w:r>
        <w:rPr>
          <w:b/>
          <w:sz w:val="20"/>
        </w:rPr>
        <w:t>周年記念事業の企画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新年互礼会の企画と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市民フェスティバルの企画と設営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</w:t>
      </w:r>
      <w:r>
        <w:rPr>
          <w:b/>
          <w:sz w:val="20"/>
        </w:rPr>
        <w:t>60</w:t>
      </w:r>
      <w:r>
        <w:rPr>
          <w:b/>
          <w:sz w:val="20"/>
        </w:rPr>
        <w:t>周年記念事業を円滑に実施するための準備を行う。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</w:t>
      </w:r>
      <w:r>
        <w:rPr>
          <w:b/>
          <w:sz w:val="20"/>
        </w:rPr>
        <w:t>2017</w:t>
      </w:r>
      <w:r>
        <w:rPr>
          <w:b/>
          <w:sz w:val="20"/>
        </w:rPr>
        <w:t>年度に行う事業の前段として、先ずは、当年度の岸和田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　　青年会議所並びに成員の周知を図る。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３　岸和田青年会議所の知名度向上を図る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より多くの会員が共感し協働できるような事業案を創出する</w:t>
      </w:r>
      <w:r>
        <w:rPr>
          <w:b/>
          <w:sz w:val="28"/>
          <w:szCs w:val="28"/>
        </w:rPr>
        <w:t>。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行政を初め、本会を支えて頂いている諸団体の方々と共に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　　新年をお祝いし、親睦を深める。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３　市民フェスティバルに参加し、多くの市民と交流できる事業を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　　企画する。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野田</cp:lastModifiedBy>
  <cp:lastPrinted>2001-08-08T16:04:00Z</cp:lastPrinted>
  <dcterms:modified xsi:type="dcterms:W3CDTF">2016-09-21T04:12:00Z</dcterms:modified>
  <cp:revision>18</cp:revision>
  <dc:subject/>
  <dc:title>委員会用事業計画</dc:title>
</cp:coreProperties>
</file>