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HG創英ﾌﾟﾚｾﾞﾝｽEB;游ゴシック" w:hAnsi="HG創英ﾌﾟﾚｾﾞﾝｽEB;游ゴシック" w:eastAsia="HG創英ﾌﾟﾚｾﾞﾝｽEB;游ゴシック" w:cs="Arial"/>
          <w:sz w:val="24"/>
          <w:szCs w:val="24"/>
        </w:rPr>
      </w:pPr>
      <w:r>
        <w:rPr>
          <w:rFonts w:eastAsia="HG創英ﾌﾟﾚｾﾞﾝｽEB;游ゴシック" w:cs="Arial" w:ascii="HG創英ﾌﾟﾚｾﾞﾝｽEB;游ゴシック" w:hAnsi="HG創英ﾌﾟﾚｾﾞﾝｽEB;游ゴシック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8"/>
        <w:spacing w:before="0" w:after="240"/>
        <w:jc w:val="center"/>
        <w:rPr/>
      </w:pP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２０２０年　８月度定例会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２０年８月２８日（金）</w:t>
            </w:r>
          </w:p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：００～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浪切ホール　１Ｆ　多目的ホール</w:t>
            </w:r>
          </w:p>
        </w:tc>
      </w:tr>
    </w:tbl>
    <w:p>
      <w:pPr>
        <w:pStyle w:val="Style18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p>
      <w:pPr>
        <w:pStyle w:val="Style18"/>
        <w:spacing w:before="0" w:after="240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cs="ＭＳ 明朝;MS Mincho" w:ascii="ＭＳ 明朝;MS Mincho" w:hAnsi="ＭＳ 明朝;MS Mincho"/>
          <w:b/>
          <w:bCs/>
          <w:sz w:val="32"/>
          <w:szCs w:val="3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97"/>
      </w:tblGrid>
      <w:tr>
        <w:trPr/>
        <w:tc>
          <w:tcPr>
            <w:tcW w:w="677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綱領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97" w:type="dxa"/>
            <w:tcBorders/>
          </w:tcPr>
          <w:p>
            <w:pPr>
              <w:pStyle w:val="Style18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木谷　信之　理事長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木谷　信之　理事長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岩本　孝道 専務理事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藤縄　貴司　委員長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altName w:val="游ゴシック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03:00Z</dcterms:created>
  <dc:creator>tanigawa</dc:creator>
  <dc:description/>
  <cp:keywords/>
  <dc:language>en-US</dc:language>
  <cp:lastModifiedBy>平松 利哉</cp:lastModifiedBy>
  <cp:lastPrinted>2018-10-14T20:56:00Z</cp:lastPrinted>
  <dcterms:modified xsi:type="dcterms:W3CDTF">2020-05-25T13:38:00Z</dcterms:modified>
  <cp:revision>45</cp:revision>
  <dc:subject/>
  <dc:title/>
</cp:coreProperties>
</file>